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院级巡视员巡考记录表</w:t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46"/>
        <w:gridCol w:w="684"/>
        <w:gridCol w:w="780"/>
        <w:gridCol w:w="1294"/>
        <w:gridCol w:w="284"/>
        <w:gridCol w:w="897"/>
        <w:gridCol w:w="315"/>
        <w:gridCol w:w="779"/>
        <w:gridCol w:w="1280"/>
        <w:gridCol w:w="437"/>
        <w:gridCol w:w="1364"/>
        <w:gridCol w:w="520"/>
        <w:gridCol w:w="1031"/>
        <w:gridCol w:w="1020"/>
        <w:gridCol w:w="1100"/>
        <w:gridCol w:w="1523"/>
        <w:gridCol w:w="892"/>
      </w:tblGrid>
      <w:tr>
        <w:trPr>
          <w:trHeight w:val="49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考日期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考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分</w:t>
            </w:r>
            <w:r>
              <w:rPr>
                <w:rFonts w:cs="宋体;SimSun" w:ascii="宋体;SimSun" w:hAnsi="宋体;SimSun"/>
                <w:sz w:val="24"/>
              </w:rPr>
              <w:t xml:space="preserve">-  </w:t>
            </w:r>
            <w:r>
              <w:rPr>
                <w:rFonts w:ascii="宋体;SimSun" w:hAnsi="宋体;SimSun" w:cs="宋体;SimSun"/>
                <w:sz w:val="24"/>
              </w:rPr>
              <w:t>时  分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级巡视员签名</w:t>
            </w:r>
          </w:p>
        </w:tc>
        <w:tc>
          <w:tcPr>
            <w:tcW w:w="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  试   情   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考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考员到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考员监考状态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秩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违纪作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评价及意见、建议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监考员到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监考员缺席、迟到、早退或中途离开，是否学生签到、检查学生身份、宣读《考试纪律》、公布学生座位、填写《考场情况记录表》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监考员监考状态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Cs w:val="21"/>
        </w:rPr>
        <w:t>监考教师做与监考无关的事情，如睡觉、看小说、聊天、打电话、玩手机、不关注考试纪律等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考场秩序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教师擅自改变考核时间和地点、考生不按照座位表坐、无身份证或学生证、桌内外未清理、携带通信工具、考场纪律混乱等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违纪作弊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 xml:space="preserve">考场存在学生违纪、作弊现象；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试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有关试卷试题问题，比如错印、漏页（题）、文字或符号错误、分数有误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考试情况可填写“很好”、“好”，否则就按照说明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 xml:space="preserve">予以文字说明。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巡视员需提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到教科处签到并领取此表，考试结束后填写好交教科处。</w:t>
      </w:r>
    </w:p>
    <w:sectPr>
      <w:headerReference w:type="default" r:id="rId2"/>
      <w:type w:val="nextPage"/>
      <w:pgSz w:orient="landscape" w:w="16838" w:h="11906"/>
      <w:pgMar w:left="1089" w:right="1089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41:00Z</dcterms:created>
  <dc:creator>wyy</dc:creator>
  <dc:description/>
  <cp:keywords/>
  <dc:language>en-US</dc:language>
  <cp:lastModifiedBy>shen lizi</cp:lastModifiedBy>
  <cp:lastPrinted>2020-06-29T09:18:00Z</cp:lastPrinted>
  <dcterms:modified xsi:type="dcterms:W3CDTF">2020-06-29T01:27:00Z</dcterms:modified>
  <cp:revision>3</cp:revision>
  <dc:subject/>
  <dc:title>200   — 200   学年第   学期  巡考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